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974266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59128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70863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